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Knowledge 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ticles\\ gp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5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Knowledge 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11:02:3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